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чет о доходах и расходах по жилому дому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л. 45 Стрелковой дивизии, 62 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 2013 г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– 15120,3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.ч. площадь жилых помещений – 14156,3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нежилых – 964,09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квартир - 239+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л/клеток – 2589,3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борочная площадь двора – 10026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яков - отопления – 1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лифтов – 7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яч рублей</w:t>
      </w:r>
    </w:p>
    <w:tbl>
      <w:tblPr>
        <w:tblW w:w="107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584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общедомового имуще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57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спользование общедомового имущества (интернет, реклама в подъезде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предоставления платных услуг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1.Расходы на управление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6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Заработная плата АУП с НДФЛ 13% (директор, гл. инженер, гл. бухгалтер, бухгалтер по квартплате, паспортист, экономист, юрист) - 1,5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хучет и комиссионный сбор банк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траты на управление на весь обслуживаемый жилой фонд  (доля ж/ дома 45 Стрелковой дивизии, 62 А пропорционально занимаемой площади)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3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канцелярские, почтовые расход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связ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информационные услуг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одержание конторы (отопление, водоснабжение, эл. энергия, охрана и пр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налоговые платеж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банка по ведению расчетного сче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ередача отчетности через Интерне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одпис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программное обеспечение, обслуживание оргтехник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обуч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 xml:space="preserve">                                                   </w:t>
            </w:r>
            <w:r>
              <w:rPr>
                <w:b/>
                <w:i/>
                <w:sz w:val="22"/>
                <w:szCs w:val="20"/>
              </w:rPr>
              <w:t>2. Расходы на текущий ремон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4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работная плата  рабочих текущего ремонта с НДФЛ 13%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затраты ( косметический ремонт 1-4 подъездов (материалы - 24649 руб.),  ремонт кровли – 87,5 м2 - 15192 руб., комплектация пожарных щитов - 27120 руб., ремонт цоколя фасада, замена преобразователей давления в узле учета тепловой энергии - 2 шт. - 14986 руб., восстановление напольной плитки, производство электромонтажных работ, замена труб в подвале, замена запорной арматуры, замена манометров и термометров на узле учета тепловой энергии, восстановление системы отопления на лестничных клетках в 1 подъезде;   материалы для текущего ремонта –  28388 руб.)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0"/>
              </w:rPr>
              <w:t>3. Расходы на содержание жиль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5,9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с НДФЛ 13%, в т.ч.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1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дворник  - 2,25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5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- уборщик л/клеток – 2 ед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слесарь (1,2 ед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мастер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водитель, кладовщик, электромонтер, инженер КИП, сварщик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6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и на з/ плату 20,2%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Благоустройство дворовой территории, побелка деревьев, замена и установка плафонов в подъездах, замена электролампочек, завоз песка, щебня,  покос травы, обрезка порослей,  Стоимость материалов для санитарного содержания мест общего пользования - 11676 руб., благоустройства – 16349 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варийное обслужи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,2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лифт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</w:t>
            </w:r>
          </w:p>
        </w:tc>
      </w:tr>
      <w:tr>
        <w:trPr>
          <w:trHeight w:val="15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ахование до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езинсек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вентканал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стка канализ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траты на содержание жилья на весь обслуживаемый жилой фонд  (доля ж/ дома 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л. 45 Стрелковой дивизии, д.62 А пропорционально занимаемой площади), в т.ч.: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услуги автотранспор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аттестация рабочих мес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материалы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4. Работы по обеспечению вывоза бытовых отход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2,2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5. Работы, выполняемые в целях надлежащего содержания и ремонта лифтов 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1,9</w:t>
            </w:r>
          </w:p>
        </w:tc>
      </w:tr>
      <w:tr>
        <w:trPr/>
        <w:tc>
          <w:tcPr>
            <w:tcW w:w="8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Итого расходов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0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Убыто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6,4</w:t>
            </w:r>
          </w:p>
        </w:tc>
      </w:tr>
    </w:tbl>
    <w:p>
      <w:pPr>
        <w:pStyle w:val="Style18"/>
        <w:jc w:val="left"/>
        <w:rPr/>
      </w:pPr>
      <w:r>
        <w:rPr/>
      </w:r>
    </w:p>
    <w:p>
      <w:pPr>
        <w:pStyle w:val="Style18"/>
        <w:jc w:val="left"/>
        <w:rPr>
          <w:sz w:val="22"/>
          <w:szCs w:val="20"/>
        </w:rPr>
      </w:pPr>
      <w:r>
        <w:rPr>
          <w:sz w:val="22"/>
          <w:szCs w:val="20"/>
        </w:rPr>
        <w:t>Справочно: 1. Ремонт межпанельных швов в 2013 г. - 288596 руб.</w:t>
      </w:r>
    </w:p>
    <w:p>
      <w:pPr>
        <w:pStyle w:val="Style18"/>
        <w:jc w:val="left"/>
        <w:rPr>
          <w:b w:val="false"/>
          <w:b w:val="false"/>
          <w:sz w:val="22"/>
          <w:szCs w:val="20"/>
        </w:rPr>
      </w:pPr>
      <w:r>
        <w:rPr>
          <w:sz w:val="22"/>
          <w:szCs w:val="20"/>
        </w:rPr>
        <w:t>2. Разница между общедомовым и индивидуальным потреблением холодной воды, не начисленная населению в 2013 году - 810 м3 - 27143 рубля.</w:t>
      </w:r>
    </w:p>
    <w:p>
      <w:pPr>
        <w:pStyle w:val="Style18"/>
        <w:jc w:val="left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 xml:space="preserve">     </w:t>
      </w:r>
    </w:p>
    <w:p>
      <w:pPr>
        <w:pStyle w:val="Style18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Style18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Style18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Директор ООО «УК Каскад»                      Авилова Л.Г.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32"/>
      <w:szCs w:val="24"/>
    </w:rPr>
  </w:style>
  <w:style w:type="character" w:styleId="Style14">
    <w:name w:val="Название Знак"/>
    <w:basedOn w:val="Style12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8:00Z</dcterms:created>
  <dc:creator>Customer</dc:creator>
  <dc:description/>
  <dc:language>en-US</dc:language>
  <cp:lastModifiedBy>каскад</cp:lastModifiedBy>
  <cp:lastPrinted>2014-03-04T15:32:00Z</cp:lastPrinted>
  <dcterms:modified xsi:type="dcterms:W3CDTF">2013-03-29T09:10:00Z</dcterms:modified>
  <cp:revision>31</cp:revision>
  <dc:subject/>
  <dc:title>Смета доходов и расходов </dc:title>
</cp:coreProperties>
</file>